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.  </w:t>
        <w:tab/>
        <w:t>(a) Ysgrifennwch y canlynol fel degol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7830</wp:posOffset>
                </wp:positionH>
                <wp:positionV relativeFrom="paragraph">
                  <wp:posOffset>-227965</wp:posOffset>
                </wp:positionV>
                <wp:extent cx="28257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en-GB"/>
                              </w:rPr>
                              <w:t>Ffracsiynau, Canrannau, Degol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31.5pt;mso-wrap-distance-left:9.05pt;mso-wrap-distance-right:9.05pt;mso-wrap-distance-top:0pt;mso-wrap-distance-bottom:0pt;margin-top:-17.95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en-GB"/>
                        </w:rPr>
                        <w:t>Ffracsiynau, Canrannau, Dego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¾ : ___________</w:t>
        <w:tab/>
        <w:tab/>
        <w:tab/>
        <w:tab/>
        <w:tab/>
        <w:t>60% : 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b)  Ysgrifennwch ¾, 60% a 0.7 yn nhrefn eu maint, gyda’r lleiaf yn gyntaf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______________________________________________________________ 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</w:t>
        <w:tab/>
        <w:t>(a)  Ysgrifennwch y canolynol fel degolio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½ : ____________</w:t>
        <w:tab/>
        <w:tab/>
        <w:tab/>
        <w:tab/>
        <w:t>54% : 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b)  Ysgrifennwch ½, 0.6 a 54% yn y drefn disgynnol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_______________________________________________________________ 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3.</w:t>
        <w:tab/>
        <w:t xml:space="preserve">Gan ddangos eich holl waith cyfrifo, darganfyddwch pa un o’r meintiau 0.3, 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3 </w:t>
      </w:r>
      <w:r>
        <w:rPr>
          <w:rFonts w:cs="Comic Sans MS" w:ascii="Comic Sans MS" w:hAnsi="Comic Sans MS"/>
          <w:sz w:val="24"/>
          <w:szCs w:val="24"/>
        </w:rPr>
        <w:t xml:space="preserve"> , a 34% yw’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a) lleiaf</w:t>
        <w:tab/>
        <w:t>(b) mwyaf</w:t>
        <w:tab/>
        <w:tab/>
        <w:tab/>
        <w:tab/>
        <w:tab/>
        <w:tab/>
        <w:tab/>
        <w:tab/>
        <w:t xml:space="preserve">        8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Lleiaf ………………………………………………</w:t>
        <w:tab/>
        <w:tab/>
        <w:t>Mwyaf ………………………………………….</w:t>
        <w:tab/>
        <w:t>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4.</w:t>
        <w:tab/>
        <w:t xml:space="preserve">Gan ddangos eich holl waith cyfrifo, darganfyddwch pa un o’r meintiau 0.58, 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3 </w:t>
      </w:r>
      <w:r>
        <w:rPr>
          <w:rFonts w:cs="Comic Sans MS" w:ascii="Comic Sans MS" w:hAnsi="Comic Sans MS"/>
          <w:sz w:val="24"/>
          <w:szCs w:val="24"/>
        </w:rPr>
        <w:t xml:space="preserve"> , a 65% yw’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a) lleiaf</w:t>
        <w:tab/>
        <w:t>(b) mwyaf</w:t>
        <w:tab/>
        <w:tab/>
        <w:tab/>
        <w:tab/>
        <w:tab/>
        <w:tab/>
        <w:tab/>
        <w:tab/>
        <w:t xml:space="preserve">          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Lleiaf ………………………………………………</w:t>
        <w:tab/>
        <w:tab/>
        <w:t>Mwyaf ………………………………………….</w:t>
        <w:tab/>
        <w:t>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5.</w:t>
        <w:tab/>
        <w:t xml:space="preserve">Gan ddangos eich holl waith cyfrifo, darganfyddwch pa un o’r meintiau 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9 </w:t>
      </w:r>
      <w:r>
        <w:rPr>
          <w:rFonts w:cs="Comic Sans MS" w:ascii="Comic Sans MS" w:hAnsi="Comic Sans MS"/>
          <w:sz w:val="24"/>
          <w:szCs w:val="24"/>
        </w:rPr>
        <w:t xml:space="preserve"> , 40% a 0.42yw’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a) lleiaf</w:t>
        <w:tab/>
        <w:t>(b) mwyaf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Lleiaf ………………………………………………</w:t>
        <w:tab/>
        <w:tab/>
        <w:t>Mwyaf ………………………………………….</w:t>
        <w:tab/>
        <w:t>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6.</w:t>
        <w:tab/>
        <w:t xml:space="preserve">Gan ddangos eich holl waith cyfrifo, darganfyddwch pa un o’r meintiau 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5 </w:t>
      </w:r>
      <w:r>
        <w:rPr>
          <w:rFonts w:cs="Comic Sans MS" w:ascii="Comic Sans MS" w:hAnsi="Comic Sans MS"/>
          <w:sz w:val="24"/>
          <w:szCs w:val="24"/>
        </w:rPr>
        <w:t xml:space="preserve"> , 64% a 0.66 yw’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a) lleiaf</w:t>
        <w:tab/>
        <w:t>(b) mwyaf</w:t>
        <w:tab/>
        <w:tab/>
        <w:tab/>
        <w:tab/>
        <w:tab/>
        <w:tab/>
        <w:tab/>
        <w:tab/>
        <w:t xml:space="preserve"> 8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Lleiaf ………………………………………………</w:t>
        <w:tab/>
        <w:tab/>
        <w:t>Mwyaf ………………………………………….</w:t>
        <w:tab/>
        <w:t>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7.</w:t>
        <w:tab/>
        <w:t xml:space="preserve">Gan ddangos eich holl waith cyfrifo, darganfyddwch pa un o’r meintiau 84%, 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17 </w:t>
      </w:r>
      <w:r>
        <w:rPr>
          <w:rFonts w:cs="Comic Sans MS" w:ascii="Comic Sans MS" w:hAnsi="Comic Sans MS"/>
          <w:sz w:val="24"/>
          <w:szCs w:val="24"/>
        </w:rPr>
        <w:t xml:space="preserve"> ,  a 0.8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(a) lleiaf</w:t>
        <w:tab/>
        <w:t>(b) mwyaf</w:t>
        <w:tab/>
        <w:tab/>
        <w:tab/>
        <w:tab/>
        <w:tab/>
        <w:tab/>
        <w:tab/>
        <w:tab/>
        <w:t xml:space="preserve">          20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Lleiaf ………………………………………………</w:t>
        <w:tab/>
        <w:tab/>
        <w:t>Mwyaf ………………………………………….</w:t>
        <w:tab/>
        <w:t>[3]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567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09:00Z</dcterms:created>
  <dc:creator>catrin</dc:creator>
  <dc:description/>
  <cp:keywords/>
  <dc:language>en-US</dc:language>
  <cp:lastModifiedBy>catrin</cp:lastModifiedBy>
  <cp:lastPrinted>2008-07-03T10:19:00Z</cp:lastPrinted>
  <dcterms:modified xsi:type="dcterms:W3CDTF">2008-07-03T13:57:00Z</dcterms:modified>
  <cp:revision>1</cp:revision>
  <dc:subject/>
  <dc:title/>
</cp:coreProperties>
</file>